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90"/>
        <w:rPr/>
      </w:pPr>
      <w:r>
        <w:rPr/>
        <w:t>Приложение 1 к решению</w:t>
      </w:r>
    </w:p>
    <w:p>
      <w:pPr>
        <w:pStyle w:val="Normal"/>
        <w:autoSpaceDE w:val="false"/>
        <w:ind w:left="5760" w:hanging="90"/>
        <w:rPr/>
      </w:pPr>
      <w:r>
        <w:rPr/>
        <w:t xml:space="preserve">Совета депутатов города Абакана </w:t>
      </w:r>
    </w:p>
    <w:p>
      <w:pPr>
        <w:pStyle w:val="Normal"/>
        <w:numPr>
          <w:ilvl w:val="0"/>
          <w:numId w:val="0"/>
        </w:numPr>
        <w:autoSpaceDE w:val="false"/>
        <w:ind w:hanging="90"/>
        <w:jc w:val="both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от 17 сентября 2024 г. № 119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подлежащего приватизации имущественного комплекс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унитарного предприятия г. Абака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формационное радио - телевизионное агентство «Абакан»</w:t>
      </w:r>
    </w:p>
    <w:p>
      <w:pPr>
        <w:pStyle w:val="Standard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ные средства</w:t>
      </w:r>
    </w:p>
    <w:tbl>
      <w:tblPr>
        <w:tblW w:w="5000" w:type="pct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8"/>
        <w:gridCol w:w="2832"/>
        <w:gridCol w:w="1884"/>
        <w:gridCol w:w="1018"/>
        <w:gridCol w:w="1336"/>
      </w:tblGrid>
      <w:tr>
        <w:trPr>
          <w:cantSplit w:val="true"/>
        </w:trPr>
        <w:tc>
          <w:tcPr>
            <w:tcW w:w="2568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, назначение, краткая характеристика</w:t>
            </w:r>
          </w:p>
        </w:tc>
        <w:tc>
          <w:tcPr>
            <w:tcW w:w="2832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и год предоставления (сведения о государственной регистрации - при наличии)</w:t>
            </w:r>
          </w:p>
        </w:tc>
        <w:tc>
          <w:tcPr>
            <w:tcW w:w="1884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(условный) номер</w:t>
            </w:r>
          </w:p>
        </w:tc>
        <w:tc>
          <w:tcPr>
            <w:tcW w:w="1018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336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ая стоимость (руб.)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Земельные участки</w:t>
            </w:r>
          </w:p>
        </w:tc>
      </w:tr>
      <w:tr>
        <w:trPr>
          <w:trHeight w:val="2099" w:hRule="atLeast"/>
          <w:cantSplit w:val="true"/>
        </w:trPr>
        <w:tc>
          <w:tcPr>
            <w:tcW w:w="2568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keepNext w:val="true"/>
              <w:widowControl/>
              <w:rPr/>
            </w:pPr>
            <w:r>
              <w:rPr>
                <w:rFonts w:cs="Times New Roman" w:ascii="Times New Roman" w:hAnsi="Times New Roman"/>
              </w:rPr>
              <w:t>Республика Хакасия,       г. Абакан, гора Самохвал, для эксплуатации и обслуживания приемопередающего телецентра (антенно-мачтовое сооружение)</w:t>
            </w:r>
          </w:p>
        </w:tc>
        <w:tc>
          <w:tcPr>
            <w:tcW w:w="2832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говор аренды земельного участка          № АЮ24705 от 05.04.2011;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государственная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егистрация 27.12.2012,  № 19-19-01/088/2012-374</w:t>
            </w:r>
          </w:p>
        </w:tc>
        <w:tc>
          <w:tcPr>
            <w:tcW w:w="1884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:01:080601:80</w:t>
            </w:r>
          </w:p>
        </w:tc>
        <w:tc>
          <w:tcPr>
            <w:tcW w:w="1018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  <w:br/>
              <w:t>+/- 11</w:t>
            </w:r>
          </w:p>
        </w:tc>
        <w:tc>
          <w:tcPr>
            <w:tcW w:w="1336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830,00</w:t>
            </w:r>
          </w:p>
        </w:tc>
      </w:tr>
      <w:tr>
        <w:trPr>
          <w:cantSplit w:val="true"/>
        </w:trPr>
        <w:tc>
          <w:tcPr>
            <w:tcW w:w="2568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keepNext w:val="tru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Республика Хакасия, Городской округ город Абакан, город Абакан, зона (массив) 1-61, земельный участок 04/00/001Б;</w:t>
              <w:br/>
              <w:t>Вид разрешенного использования: хранение автотранспорта</w:t>
            </w:r>
          </w:p>
        </w:tc>
        <w:tc>
          <w:tcPr>
            <w:tcW w:w="2832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земельного участка №АКГ35912 от 11.11.2021;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государственная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егистрация 18.11.2021,  № 19:01:030116:2598-19/028/2021-1</w:t>
            </w:r>
          </w:p>
        </w:tc>
        <w:tc>
          <w:tcPr>
            <w:tcW w:w="1884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:01:030116:2598</w:t>
            </w:r>
          </w:p>
        </w:tc>
        <w:tc>
          <w:tcPr>
            <w:tcW w:w="1018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9 </w:t>
              <w:br/>
              <w:t>+/- 4,68</w:t>
            </w:r>
          </w:p>
        </w:tc>
        <w:tc>
          <w:tcPr>
            <w:tcW w:w="1336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Standard"/>
              <w:widowControl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739 091,00</w:t>
            </w:r>
          </w:p>
        </w:tc>
      </w:tr>
      <w:tr>
        <w:trPr>
          <w:cantSplit w:val="true"/>
        </w:trPr>
        <w:tc>
          <w:tcPr>
            <w:tcW w:w="8302" w:type="dxa"/>
            <w:gridSpan w:val="4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ind w:left="7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36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7 921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6"/>
        <w:gridCol w:w="3383"/>
        <w:gridCol w:w="1377"/>
        <w:gridCol w:w="1512"/>
      </w:tblGrid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назначение, краткая характеристика, адрес (местоположение), литера, площадь, этажность (для помещений — этаж, номер на этаже, площадь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,  приобретения (сведения о государственной регистрации - при наличии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.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о промежуточ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ному балансу на 30.06.2024 (тыс.руб.)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2. Здания (помещения в зданиях)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назначение: нежилое здание, 1 - этажный, общая площадь 46 кв.м, инв.№ 335-28-ЗГ, адрес (местонахождение) объекта: Республика Хакасия, г.Абакан, район 1, квартал 61, блок 4, гараж 1Б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(или условный) номер: 19:01:030116:187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 права хозяйственного ведения от 26.06.2014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АА627272 (регистрационная запись №19-19-01/053/2014-172)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 - 199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Гараж, назначение: нежилое здание, площадь 93,3 кв.м, количество этажей: 1, адрес (местонахождение) объекта: Российская Федерация, Республика Хакасия, г.Абакан, ул.Вокзальной, д.28.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(условный) номер: 19:01:030131:1154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хозяйственного ведения от 06.07.2016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-19/001-19/301/036/2016-356/1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 - 19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00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Гараж, назначение: нежилое здание, площадь 25,7 кв.м, количество этажей: 1, адрес (местонахождение) объекта: Российская Федерация, Республика Хакасия, г.Абакан, район жилого дома №28 по ул.Вокзальной.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(условный) номер: 19:01:030131:1155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хозяйственного ведения от 06.07.2016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-19/001-19/301/036/2016-357/1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 - 19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00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Нежилое помещение, назначение: нежилое помещение, площадь 649,6 кв.м, этаж: 1, адрес (местонахождение) объекта: Российская Федерация, Республика Хакасия, г.Абакан, ул.Советская, д.32, пом.49Н.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(условный) номер: 19:01:030121:151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хозяйственного ведения от 19.04.2016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-19/001-19/301/018/2016-216/1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 - 19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00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</w:tr>
      <w:tr>
        <w:trPr>
          <w:trHeight w:val="405" w:hRule="atLeast"/>
          <w:cantSplit w:val="true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, приобретения (сведения о государственной регистрации - при наличии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о промежуточ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ному балансу на 30.06.2024 (тыс.руб.)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8" w:firstLine="18"/>
              <w:rPr/>
            </w:pPr>
            <w:r>
              <w:rPr>
                <w:rFonts w:cs="Times New Roman" w:ascii="Times New Roman" w:hAnsi="Times New Roman"/>
              </w:rPr>
              <w:t>1.3. Транспортные средства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HYUNDAI SOLARI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: 2013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ТС: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серия 37 № 602569 от 02.10.2021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: с780ка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5000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LADA LARGUS KS045L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: 2020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ТС: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30 336814 от 17.11.2020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: х593кр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LADA RSOY5 42 00L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: 2012;</w:t>
              <w:br/>
              <w:t>Свидетельство о регистрации ТС: 19ХО747991 от 09.11.2012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: о078еу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5000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LADA RSOY5L LADA LARGU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: 2013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ТС: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серия 37 №602574 от 02.10.2021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: с805ка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5000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4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: 2005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ТС: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серия 37 № 602573 от 02.10.2021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: о797уу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500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81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ЗАЗ CHANC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: 2011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ТС: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ХВ354266 от 08.11.2011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: а949ес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5000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8" w:hRule="atLeast"/>
          <w:cantSplit w:val="true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7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</w:tr>
      <w:tr>
        <w:trPr>
          <w:trHeight w:val="33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8" w:firstLine="18"/>
              <w:rPr/>
            </w:pPr>
            <w:r>
              <w:rPr>
                <w:rFonts w:cs="Times New Roman" w:ascii="Times New Roman" w:hAnsi="Times New Roman"/>
              </w:rPr>
              <w:t>1.4. Машины и оборудование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вьюер коммутатор компактный 1RU 3G-SDI 16CH AVMATRIX MMV163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5.12.20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тчик ТЦ 500 Д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8.01.2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4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-аудио микшер PDMX-2004(переходн.плата DUB15.переходн.плата DUB44.ПО с 12.10г.датчик температ.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9.12.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6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Беспроводной интерком на 4 абонента без модуля управления/расширения Hollyland Solicom C1-4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5.12.20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AG- DVC 200 Panasonik Камкордер с объективом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8.02.2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4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DVC-200 с видоискателем,микрофоном и объективом S14x7.3 Panasonik AG-DYC 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8.02.2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1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DVC-200 с видоискателем, микрофоном и объективом S14x7.3 panasоnik AG-DVC 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8.02.2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1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Panasonic AG-DVX200EJ G7TCA010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30.09.2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Panasonic AG-DVX200EJ G7TCA010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30.09.2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Panasonic AG-DVX200EJ G7TCA014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30.09.2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Panasonic AG-DVX200EJ G7TCA014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30.09.2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Panasonic AG-DVX200EJ G7TCA014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30.09.2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PANASONIC AG-HMC84ER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8.07.20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7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амера PANASONIC AG-HMC84ER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8.07.20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8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Sony DSR-400PL,c аккумулят. Logoсаm V-Pack 160L,объективом Canon YJ20X8.5 BKR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5.05.20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6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Видеокамера Sony DSR-400PL  c аккумулятор. Logoсаm, объективом Canon YJ20X8.5 BKR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4.11.20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8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Видеокамера</w:t>
            </w:r>
            <w:r>
              <w:rPr>
                <w:rFonts w:cs="Times New Roman" w:ascii="Times New Roman" w:hAnsi="Times New Roman"/>
                <w:lang w:val="en-US"/>
              </w:rPr>
              <w:t xml:space="preserve"> Sony DSR-400PL s/n 4879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06.08.20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7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амера Sony HVR-Z5E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2.04.20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8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Видеокамера</w:t>
            </w:r>
            <w:r>
              <w:rPr>
                <w:rFonts w:cs="Times New Roman" w:ascii="Times New Roman" w:hAnsi="Times New Roman"/>
                <w:lang w:val="en-US"/>
              </w:rPr>
              <w:t xml:space="preserve"> SONY HVR-Z7E s/n 22080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1.04.20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8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Видеокамера</w:t>
            </w:r>
            <w:r>
              <w:rPr>
                <w:rFonts w:cs="Times New Roman" w:ascii="Times New Roman" w:hAnsi="Times New Roman"/>
                <w:lang w:val="en-US"/>
              </w:rPr>
              <w:t xml:space="preserve"> SONY HVR-Z7E s/n 2208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Принято к учету: 11.04.20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8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амера Sony Nex 100+18-200 с объективом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4.01.20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03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Видеомагнитофон SONY HVR М 15 АЕ s/n 021765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1.04.20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8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3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Видеомагнитофон SONY HVR М 15 АЕ s/n 021775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Принято к учету: 11.04.20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8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5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кордер DV Панасоник AG-DVC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8.02.2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2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41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Плата захвата PCI Express с четырьмя независимыми мини-интерфейсами 3G Blackmagic DeckLink Duo 2 Mini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5.12.20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1306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Портативный 6 канальный мультиформатный видеомикшер 4×SDI и 2×HDMвхода, ЖК-диспл AVMATRIX PVS0613U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5.12.20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1098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Сервер</w:t>
            </w:r>
            <w:r>
              <w:rPr>
                <w:rFonts w:cs="Times New Roman" w:ascii="Times New Roman" w:hAnsi="Times New Roman"/>
                <w:lang w:val="en-US"/>
              </w:rPr>
              <w:t xml:space="preserve"> DEPO Storm 1380N5 E5-1620v2SATA10/1DT120/1T1000G7/no HSA/DVD RWT/2GLAN/1C/2US/IPM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02.02.20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7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91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хранения данных Open Media Vault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5.12.20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</w:tr>
      <w:tr>
        <w:trPr>
          <w:trHeight w:val="723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ой микшерный пульт Behringer XR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5.12.20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511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ой микшерный пульт Behringer XR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5.12.20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671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ой микшерный пульт Behringer XR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5.12.20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45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Sony HXR-NX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8.01.20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06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Sony HXR-NX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8.01.20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88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камера Sony HXR-NX2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8.01.20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41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вещательная станция ТХS-10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31.12.2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2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С "ЭРА 13"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20.03.20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0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7</w:t>
            </w:r>
          </w:p>
        </w:tc>
      </w:tr>
      <w:tr>
        <w:trPr>
          <w:trHeight w:val="459" w:hRule="atLeast"/>
          <w:cantSplit w:val="true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Проч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енно-мачтовое сооруже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№ 19 АА 626861 от 18.06.2014 (регистрационная запись № 19-19-01/053/2014-174)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- 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005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080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фотовыставка "Абакан сегодня"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07.01.199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00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ек торговы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учету: 17.09.19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000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</w:tr>
      <w:tr>
        <w:trPr>
          <w:cantSplit w:val="true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7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ам 1.2-1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2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widowControl/>
        <w:ind w:firstLine="567"/>
        <w:rPr/>
      </w:pPr>
      <w:r>
        <w:rPr/>
        <w:t>2. Запасы</w:t>
      </w:r>
    </w:p>
    <w:tbl>
      <w:tblPr>
        <w:tblW w:w="5000" w:type="pct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09"/>
        <w:gridCol w:w="2929"/>
      </w:tblGrid>
      <w:tr>
        <w:trPr/>
        <w:tc>
          <w:tcPr>
            <w:tcW w:w="6709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929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о промежуточному балансу на 30.06.2024 (тыс.руб.)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3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2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</w:t>
            </w:r>
          </w:p>
        </w:tc>
      </w:tr>
    </w:tbl>
    <w:p>
      <w:pPr>
        <w:pStyle w:val="Standard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4" w:hanging="0"/>
        <w:rPr/>
      </w:pPr>
      <w:r>
        <w:rPr/>
        <w:t>3. Дебиторская задолженность</w:t>
      </w:r>
    </w:p>
    <w:tbl>
      <w:tblPr>
        <w:tblW w:w="5000" w:type="pct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07"/>
        <w:gridCol w:w="2931"/>
      </w:tblGrid>
      <w:tr>
        <w:trPr>
          <w:cantSplit w:val="true"/>
        </w:trPr>
        <w:tc>
          <w:tcPr>
            <w:tcW w:w="6707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битора</w:t>
            </w:r>
          </w:p>
        </w:tc>
        <w:tc>
          <w:tcPr>
            <w:tcW w:w="2931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о промежуточному балансу на 30.06.2024 (тыс.руб.)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ind w:left="5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Расчеты по авансам выданным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ПС РЕСПУБЛИКИ ХАКАСИЯ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ЯНДЕКС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  <w:right w:val="single" w:sz="4" w:space="0" w:color="000000"/>
            </w:tcBorders>
          </w:tcPr>
          <w:p>
            <w:pPr>
              <w:pStyle w:val="TableContents"/>
              <w:ind w:left="7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  <w:right w:val="single" w:sz="4" w:space="0" w:color="000000"/>
            </w:tcBorders>
          </w:tcPr>
          <w:p>
            <w:pPr>
              <w:pStyle w:val="TableContents"/>
              <w:ind w:left="5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ы с покупателями и заказчиками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2" w:space="0" w:color="1B1B1B"/>
              <w:right w:val="single" w:sz="2" w:space="0" w:color="1B1B1B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АБАКАНА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77" w:hRule="atLeast"/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"АЭС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Болотин Сергей Валерьевич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Головачева Алена Владиславовна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Калашеева Наталья Викторовна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Кашкина Людмила Андреевна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АО "Коммунаровский рудник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Лотарева Светлана Евгеньевна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Мальцев Алексей Игоревич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Мальцева Ирина Викторовна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OO</w:t>
            </w:r>
            <w:r>
              <w:rPr>
                <w:rFonts w:cs="Times New Roman" w:ascii="Times New Roman" w:hAnsi="Times New Roman"/>
              </w:rPr>
              <w:t xml:space="preserve"> "Медведь Абакан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О "МТС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4" w:space="0" w:color="000000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нгулова Рябига Хазиятовн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РИОН КОНСАЛТИНГ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агалаков Александр Сергеевич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СОЮЗПЕЧАТЬ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Т2 МОБАЙЛ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Ткачева Оксана Владимировна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ТС КОМАНДОР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Украинская Светлана Викторовна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ПС РЕСПУБЛИКИ ХАКАСИЯ, 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К РХ "ХАКАССКАЯ РЕСПУБЛИКАНСКАЯ ФИЛАРМОНИЯ ИМЕНИ В.Г. ЧАПТЫКОВА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Целищева Светлана Александровна, 655016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Чистанова Индира Гавриловна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Глава крестьянского (фермерского) хозяйства Шадрин Сергей Николаевич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ЯНДЕКС"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ind w:left="7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ind w:left="5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Прочие налоги и сборы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ind w:left="5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Расчеты по средствам ФСС для страхователей, применяющих специальные режимы налогообложения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ind w:left="5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 Расчеты с разными дебиторами и кредиторами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ind w:left="5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 Резервы по сомнительным долгам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6</w:t>
            </w:r>
          </w:p>
        </w:tc>
      </w:tr>
      <w:tr>
        <w:trPr>
          <w:cantSplit w:val="true"/>
        </w:trPr>
        <w:tc>
          <w:tcPr>
            <w:tcW w:w="6707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3</w:t>
            </w:r>
          </w:p>
        </w:tc>
        <w:tc>
          <w:tcPr>
            <w:tcW w:w="2931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</w:tc>
      </w:tr>
    </w:tbl>
    <w:p>
      <w:pPr>
        <w:pStyle w:val="Standard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4" w:hanging="0"/>
        <w:rPr/>
      </w:pPr>
      <w:r>
        <w:rPr/>
        <w:t>4. Денежные средства</w:t>
      </w:r>
    </w:p>
    <w:tbl>
      <w:tblPr>
        <w:tblW w:w="5000" w:type="pct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34"/>
        <w:gridCol w:w="3004"/>
      </w:tblGrid>
      <w:tr>
        <w:trPr/>
        <w:tc>
          <w:tcPr>
            <w:tcW w:w="6634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004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о промежуточному балансу на 30.06.2024 (тыс.руб.)</w:t>
            </w:r>
          </w:p>
        </w:tc>
      </w:tr>
      <w:tr>
        <w:trPr/>
        <w:tc>
          <w:tcPr>
            <w:tcW w:w="6634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а </w:t>
            </w:r>
          </w:p>
        </w:tc>
        <w:tc>
          <w:tcPr>
            <w:tcW w:w="3004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634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счета</w:t>
            </w:r>
          </w:p>
        </w:tc>
        <w:tc>
          <w:tcPr>
            <w:tcW w:w="3004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0</w:t>
            </w:r>
          </w:p>
        </w:tc>
      </w:tr>
      <w:tr>
        <w:trPr/>
        <w:tc>
          <w:tcPr>
            <w:tcW w:w="6634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4</w:t>
            </w:r>
          </w:p>
        </w:tc>
        <w:tc>
          <w:tcPr>
            <w:tcW w:w="3004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</w:t>
            </w:r>
          </w:p>
        </w:tc>
      </w:tr>
    </w:tbl>
    <w:p>
      <w:pPr>
        <w:pStyle w:val="Standard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4" w:hanging="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 Прочие оборотные активы</w:t>
      </w:r>
    </w:p>
    <w:tbl>
      <w:tblPr>
        <w:tblW w:w="9639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976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оимость по промежуточному балансу </w:t>
              <w:br/>
              <w:t xml:space="preserve">на 30.06.2024  </w:t>
            </w:r>
          </w:p>
        </w:tc>
      </w:tr>
      <w:tr>
        <w:trPr/>
        <w:tc>
          <w:tcPr>
            <w:tcW w:w="6663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 ИТС ТЕХНО (Инф-технологическое сопровождение "1С:Предприятия") на 12 месяцев</w:t>
            </w:r>
          </w:p>
        </w:tc>
        <w:tc>
          <w:tcPr>
            <w:tcW w:w="2976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 </w:t>
            </w:r>
          </w:p>
        </w:tc>
      </w:tr>
      <w:tr>
        <w:trPr/>
        <w:tc>
          <w:tcPr>
            <w:tcW w:w="6663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кальный накопитель ФН-1.1 М/36 мес. + ОФД тариф "Три года"</w:t>
            </w:r>
          </w:p>
        </w:tc>
        <w:tc>
          <w:tcPr>
            <w:tcW w:w="2976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663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976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</w:tbl>
    <w:p>
      <w:pPr>
        <w:pStyle w:val="Standard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редиторская задолженность</w:t>
      </w:r>
    </w:p>
    <w:tbl>
      <w:tblPr>
        <w:tblW w:w="5000" w:type="pct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09"/>
        <w:gridCol w:w="2929"/>
      </w:tblGrid>
      <w:tr>
        <w:trPr/>
        <w:tc>
          <w:tcPr>
            <w:tcW w:w="6709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2929" w:type="dxa"/>
            <w:tcBorders>
              <w:top w:val="single" w:sz="2" w:space="0" w:color="1B1B1B"/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о промежуточному балансу на 30.06.2024 (тыс.руб.)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6.1. Расчеты с поставщиками и подрядчиками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Абаканская ТЭЦ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АБАКАНЭНЕРГОСБЫТ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Филиал ООО "АЭРОСИТИ-2000" в Республике Хакасия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"ВОДОКАНАЛ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Участок жилищно-эксплуатационных услуг №2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КЛАСТЕР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МЕДСЕРВИС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"МТС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НПО "СКАТ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4" w:space="0" w:color="000000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НСК-ЛОГИСТИК"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Типография Хакасии"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РД-А"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ПАПИРУС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ИП Похальский Марьян Юрьевич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4" w:hRule="atLeast"/>
        </w:trPr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розоров Александр Владимирович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О, РОССИЙСКОЕ АВТОРСКОЕ ОБЩЕСТВО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РИЦ КОНСУЛЬТАНТ-САЯНЫ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2" w:space="0" w:color="1B1B1B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филиал ПАО "Ростелеком"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2" w:space="0" w:color="1B1B1B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09" w:type="dxa"/>
            <w:tcBorders>
              <w:left w:val="single" w:sz="2" w:space="0" w:color="1B1B1B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ГУП "Охрана" Росгвардии по Республике Хакасия</w:t>
            </w:r>
          </w:p>
        </w:tc>
        <w:tc>
          <w:tcPr>
            <w:tcW w:w="2929" w:type="dxa"/>
            <w:tcBorders>
              <w:left w:val="single" w:sz="2" w:space="0" w:color="1B1B1B"/>
              <w:bottom w:val="single" w:sz="4" w:space="0" w:color="000000"/>
              <w:right w:val="single" w:sz="2" w:space="0" w:color="1B1B1B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Расчеты по авансам полученны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6.3. НДФЛ, исчисленный налоговым агенто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6.4. Транспортный налог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6.5. Налог на имуществ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6.7. Налог при упрощенной системе налогооблож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6.8. Страховые взносы по единому тарифу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6.9. Расче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6.10. Расчеты с персоналом по оплате тру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6.11. Расчеты с разными дебиторами и кредитора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47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5760" w:hanging="9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  <w:bookmarkStart w:id="0" w:name="p_1493"/>
      <w:bookmarkStart w:id="1" w:name="p_1493"/>
      <w:bookmarkEnd w:id="1"/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</w:r>
    </w:p>
    <w:p>
      <w:pPr>
        <w:pStyle w:val="Normal"/>
        <w:autoSpaceDE w:val="false"/>
        <w:ind w:left="5760" w:hanging="90"/>
        <w:rPr/>
      </w:pPr>
      <w:r>
        <w:rPr/>
        <w:t>Приложение   2 к  решению</w:t>
      </w:r>
    </w:p>
    <w:p>
      <w:pPr>
        <w:pStyle w:val="Normal"/>
        <w:autoSpaceDE w:val="false"/>
        <w:ind w:left="5760" w:hanging="90"/>
        <w:rPr/>
      </w:pPr>
      <w:r>
        <w:rPr/>
        <w:t xml:space="preserve">Совета депутатов города Абакана </w:t>
      </w:r>
    </w:p>
    <w:p>
      <w:pPr>
        <w:pStyle w:val="Normal"/>
        <w:numPr>
          <w:ilvl w:val="0"/>
          <w:numId w:val="0"/>
        </w:numPr>
        <w:autoSpaceDE w:val="false"/>
        <w:ind w:hanging="90"/>
        <w:jc w:val="both"/>
        <w:outlineLvl w:val="1"/>
        <w:rPr>
          <w:b/>
          <w:b/>
          <w:color w:val="22272F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от 17 сентября 2024 г. № 119</w:t>
      </w:r>
    </w:p>
    <w:p>
      <w:pPr>
        <w:pStyle w:val="PreformattedText"/>
        <w:widowControl/>
        <w:jc w:val="center"/>
        <w:rPr>
          <w:rFonts w:ascii="Times New Roman" w:hAnsi="Times New Roman" w:cs="Times New Roman"/>
          <w:b/>
          <w:b/>
          <w:color w:val="22272F"/>
          <w:sz w:val="24"/>
          <w:szCs w:val="24"/>
        </w:rPr>
      </w:pPr>
      <w:r>
        <w:rPr>
          <w:rFonts w:cs="Times New Roman" w:ascii="Times New Roman" w:hAnsi="Times New Roman"/>
          <w:b/>
          <w:color w:val="22272F"/>
          <w:sz w:val="24"/>
          <w:szCs w:val="24"/>
        </w:rPr>
      </w:r>
    </w:p>
    <w:p>
      <w:pPr>
        <w:pStyle w:val="Standard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балансовой стоимости подлежащих приватизации активов </w:t>
      </w:r>
    </w:p>
    <w:p>
      <w:pPr>
        <w:pStyle w:val="Standard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унитарного предприятия г. Абакана «Информационное радио - телевизионное агентство «Абакан»</w:t>
      </w:r>
    </w:p>
    <w:p>
      <w:pPr>
        <w:pStyle w:val="Standard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8"/>
        <w:gridCol w:w="1023"/>
        <w:gridCol w:w="2898"/>
      </w:tblGrid>
      <w:tr>
        <w:trPr>
          <w:trHeight w:val="227" w:hRule="atLeast"/>
        </w:trPr>
        <w:tc>
          <w:tcPr>
            <w:tcW w:w="5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 баланса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о промежуточному балансу на 30.06.2024 (тыс.руб.)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ИВ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оборотные актив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сследований и разработок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поисковые актив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поисковые актив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ные вложения в материальные ценности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вложения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необоротные актив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ные актив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9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вложения ( за исключением денежных эквивалентов)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и денежные эквивалент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7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оротные актив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4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26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ССИВ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 и резервы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ценка внеоборотных активов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очный капитал (без переоценки)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57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капитал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 775)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обязательств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47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обязательств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2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5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26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истые актив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1700 - стр.1400 - стр.1500 + стр.1530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7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оимость объектов, не подлежащих приватизации в составе имущественного комплекса предприятия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оимость земельных участков, подлежащих приватизации в составе имущественного комплекса предприятия (кадастровая стоимость)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8</w:t>
            </w:r>
          </w:p>
        </w:tc>
      </w:tr>
      <w:tr>
        <w:trPr>
          <w:trHeight w:val="227" w:hRule="atLeast"/>
        </w:trPr>
        <w:tc>
          <w:tcPr>
            <w:tcW w:w="5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алансовая стоимость подлежащих приватизации активов предприятия (пункт 3 - пункт 4 + пункт 5)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5</w:t>
            </w:r>
          </w:p>
        </w:tc>
      </w:tr>
    </w:tbl>
    <w:p>
      <w:pPr>
        <w:pStyle w:val="Standard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hanging="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180"/>
      <w:jc w:val="center"/>
      <w:outlineLvl w:val="1"/>
    </w:pPr>
    <w:rPr>
      <w:b/>
      <w:spacing w:val="7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pacing w:val="74"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1">
    <w:name w:val="Текст в заданном формате"/>
    <w:basedOn w:val="Normal"/>
    <w:qFormat/>
    <w:pPr>
      <w:suppressAutoHyphens w:val="true"/>
    </w:pPr>
    <w:rPr>
      <w:rFonts w:ascii="Liberation Mono;Arial" w:hAnsi="Liberation Mono;Arial" w:eastAsia="NSimSun" w:cs="Liberation Mono;Arial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reformattedText">
    <w:name w:val="Preformatted Text"/>
    <w:basedOn w:val="Standard"/>
    <w:qFormat/>
    <w:pPr/>
    <w:rPr>
      <w:rFonts w:ascii="Liberation Mono;Arial" w:hAnsi="Liberation Mono;Arial" w:eastAsia="NSimSun" w:cs="Liberation Mono;Arial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9:00Z</dcterms:created>
  <dc:creator>Sln !</dc:creator>
  <dc:description/>
  <cp:keywords/>
  <dc:language>en-US</dc:language>
  <cp:lastModifiedBy>Алена Викторовна Озерова</cp:lastModifiedBy>
  <cp:lastPrinted>2024-09-16T10:07:00Z</cp:lastPrinted>
  <dcterms:modified xsi:type="dcterms:W3CDTF">2024-09-16T03:08:00Z</dcterms:modified>
  <cp:revision>144</cp:revision>
  <dc:subject/>
  <dc:title> </dc:title>
</cp:coreProperties>
</file>